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сс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Менеджмент (управление) - самостоятельный вид профессиональной деятельности людей, направленной на достижение организацией, действующей в рыночных условиях, определенных целей управления путем рационального использования экономических ресур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истема управления (менеджмента) организацией представляет собой множество взаимосвязанных элементов (звеньев), составляющих единое целое, реализующих процесс управления для достижения поставленных це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цепции управления - научные модели менеджмента (идеи, школы, учения, парадигмы), используемые для построения системы управления организаци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Цель - это идеальное, мысленное предвосхищение результата деятельности человека. Цель является непосредственным мотивом, направляющим и регулирующим человеческ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- количественный показатель достижения ц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ссия (от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mission</w:t>
      </w:r>
      <w:r>
        <w:rPr>
          <w:rFonts w:cs="Times New Roman" w:ascii="Times New Roman" w:hAnsi="Times New Roman"/>
          <w:sz w:val="28"/>
          <w:szCs w:val="28"/>
        </w:rPr>
        <w:t xml:space="preserve"> - видение) — четко выраженная глобальная цель и принципы работы организации, определение самых важных отличительных особенностей продукта, отношение к потребителю и конкурентное положение на ры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ия организации - это совокупность внутрифирменных принципов и правил взаимоотношений рабочих и служащих, своеобразная система ценностей и убеждений, воспринимаемая добровольно или в процессе воспитания всем персоналом организации ("моральный кодекс поведения"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управления - основные исходящие положения теории управления, применение которых позволяет осуществлять эффективное управление и достигать результатов с минимальными затратами ресурс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ерности управления - повторяющиеся существенные связи явлений в системе управления, неразрывно связанные с деятельностью персонала и проявляющиеся в виде тенденций, определяющих основную линию развития орган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управления. К персоналу мы относим всех работников, выполняющих производственные или управленческие операции и занятых переработкой предметов труда с использованием средств труда. Понятия "кадры", "работники", "персонал" идентич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Информация управления - совокупность сведений (данных, сообщений), устраняющих неопределенность знаний у получателей сообщений, передаваемых по различным каналам связи и используемых персоналом для выработки управленче</w:t>
        <w:softHyphen/>
        <w:t>ского реш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а управления представляет собой взаимосвязанный комплекс технических средств, предназначенный для механизации и автоматизации информационных процессов в системе управления производством с целью выработки рациональных реш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(технология) управления имеет два самостоятельных значения: как наука (раздел менеджмента), которая изучает алгоритмы переработки информации и выработки решений, осуществляемых персоналом с помощью технических средств; как технология, представляющая собой целенаправленную последовательность операций управления, результатом которых является принятое и реализованное реш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управления - особый вид управленческой деятельности, продукт процесса разделения и специализации труда, представляющие собой часть процесса управления, выделенные по определенному призна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управления - это способы осуществления управленческих воздействий на персонал для достижения целей управления производством. Различают административные, экономические, социологические и психологические методы, которые различаются способами воздействия на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ы управления - это совокупность правил, определяющих порядокдеятельности государственного органа, предприятия, учреждения и орган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управления - один из основных оценочных показателей управления. Различают экономическую эффективность, определяемую посредством сопоставления результата (экономии) и затрат на его достижение, и социальную эффективность, которая позволяет изменить социальный эффект (стимулы мотивации, психологический климат, поведение людей, отношения в коллективе и др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работы с персоналом - это совокупность принципов и методов управления кадрами в организации, которая включает следующие подсистемы: кадровую политику, подбор, оценку, расстановку, адаптацию и обучение персон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персонала представляет собой процесс отбора подходящих кандидатур на вакантные рабочие места исходя из имеющегося резерва кадров на бирже труда и в учреждении. Профессиональный отбор кадров в организации является одним из наиболее важных этапов подбора персон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персонала осуществляется для определения соответствия работника вакантному или занимаемому рабочему месту (должности). Различают три способа оценки персонала: оценка потенциала работника, оценка индивидуального вклада, аттестация кадров. Основные методы оценки: источниковедческий (биографический), интервьюирование (собеседование), анкетирование (самооценка), социологический опрос, наблюдение, тестирование, экспертные оценки, критический инцидент, деловая игра, анализ конкретных ситуаций и д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ановка кадров обеспечивает эффективное замещение рабочих мест, являясь результатом комплексной оценки персонала, плановой карьеры, улучшения условий и оплаты тру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рование карьеры заключается в выборе моделей служебной карьеры для различных этапов жизненного пути и их соединения с повышением личной классификации и интересами организации. Все многообразие служебной карьеры моделизируется четырьмя типовыми вариантами продвижения ("трамплин", "лестница", "змея", "перепутье"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птация молодых специалистов является важным этапом становления и приобретения производственного опыта и включает в себя следующие этапы: практика в период обучения в вузе (техникуме); социальная адаптация, стажировка на рабочем месте, профессиональная адаптация, повышение деловой квалифик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дерство является ключевым инструментом для повышения эффективности управления производством и рассматривается как определенный набор качеств, стилей и типов поведения лидеров и подходов к решению ситуаций. Лидерство строится на отношениях управления типа "лидер - последователь" и "начальник -подчиненный"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ии лидерства исходят из возможности определения универсального набора лидерских качеств ("великих людей"), поведенческого лидерства, основанного на стиле руководства, способах вознаграждения и наказания, а также ситуационного лидер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ории управления принято делить группы на формальные и неформальные. Существенное отличие формальной группы заключается в том, что она всегда создается по инициативе администрации и входит подразделением в организационную структуру и штатное расписание учре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ую работу коллектива ограничивают несоответствие руководителя и коллектива, неквалифицированные и неразвивающиеся сотрудники, плохой социально-психологический климат, нечеткость целей и критериев работы, низкая результативность работы коллекти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ация - это процесс побуждения человека к деятельности для достижения целей. Мотивы - это то, что вызывает определенные действия человека, внутренние и внешние движущие силы. Стимул - это побуждение к действию или причина поведения. Различают первоначальные, содержательные и процессуальные теории мотив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правления - это способы осуществления управленческих воздействий на персонал для достижения целей управления производством. Различают административные, экономические, социологические и психологические мето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ой теории эффективность определяется исходя из поставленных целей как функция достигнутых результатов и затраченных на это ресурсов. Показатель экономической эффективности рассчитывается как отношение полученной экономии к затратам на ее созд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эффективности работы образовательного учреждения принимаются показатели экономической эффективности (конечных результатов), качества и результативности труда, социальной эффективности деятельности персон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8:41:00Z</dcterms:created>
  <dc:creator>Гульнара</dc:creator>
  <dc:description/>
  <cp:keywords/>
  <dc:language>en-US</dc:language>
  <cp:lastModifiedBy>Гульнара</cp:lastModifiedBy>
  <dcterms:modified xsi:type="dcterms:W3CDTF">2011-01-09T18:40:00Z</dcterms:modified>
  <cp:revision>4</cp:revision>
  <dc:subject/>
  <dc:title/>
</cp:coreProperties>
</file>